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r>
      <w:r>
        <w:rPr>
          <w:lang w:val="en-US"/>
        </w:rPr>
        <w:t>John Libb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t>Chapter 6 DI/UbD</w:t>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rPr>
      </w:pPr>
      <w:r>
        <w:rPr>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lang w:val="en-US"/>
        </w:rPr>
      </w:pPr>
      <w:r>
        <w:rPr>
          <w:lang w:val="en-US"/>
        </w:rPr>
        <w:t xml:space="preserve">Chapter six of Integrating Differentiated Instruction + Understanding by Design discusses responsive teaching with UbD in academically diverse classrooms. The beginning of the chapter discusses how teachers must let students make some connections in their learning on their own. This allows the student to think for themself and not be told everything they need to know by the teacher. A common misconception about students figuring stuff out themselves is that teachers should not tell student anything directly but to let students figure out everything themselves. That approach is very limiting by teaching and it does not allow students to learn about new information very easily. Teachers can stimulate self development by asking essential questions to their student. The chapter goes on to talk about differentiated instruction within diverse classrooms. It can be very difficult for teachers to design lesion plans that can include differentiated instruction because of how time consuming it is. Many teachers look at differentiated instruction as a daunting task for designing a different instruction for each student. However, by clustering students into groups differentiated instruction can become relatively simple to bring into teachers lesions. An example of this could be clustering students who learn under different intelligences and giving them options of activities they can d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lang w:val="en-US"/>
        </w:rPr>
      </w:pPr>
      <w:r>
        <w:rPr>
          <w:lang w:val="en-US"/>
        </w:rPr>
        <w:t>Chapter six had some very interesting aspects about clustering for differentiated instruction. After I was introduced to differentiated instruction within Practicum it always seemed like a very difficult and often time unnecessary task for teaching most  lesion. Within Mt Blue in my student teaching I continued to think this way because of how little my mentor teacher used differentiation in his classes. However, after I read this chapter it became apparent at how easy differentiated instruction can be to incorporate into classes by clustering students. Clustering students based off their intelligences seems like a good way to get quality work that students will enjoy m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